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  <w:t xml:space="preserve">ПЛАН реализации программы 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  <w:t xml:space="preserve">для </w:t>
      </w: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  <w:t>1</w:t>
      </w:r>
      <w:r>
        <w:rPr>
          <w:b/>
          <w:bCs/>
          <w:color w:val="000000"/>
          <w:spacing w:val="-4"/>
          <w:w w:val="115"/>
          <w:sz w:val="28"/>
          <w:szCs w:val="28"/>
        </w:rPr>
        <w:t xml:space="preserve"> класса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C</w:t>
      </w:r>
      <w:r>
        <w:rPr/>
        <w:t>ЕН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825"/>
        <w:gridCol w:w="3198"/>
        <w:gridCol w:w="3659"/>
        <w:gridCol w:w="2217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3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ржественная линейка, посвященная Дню знаний. Классный час</w:t>
            </w:r>
          </w:p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ческая викто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екту «Мой класс. Моя школа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льзование сотовыми телефонами в образовательном учреждени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нкурсами сайта «МетаШкола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, самый. Конкурсы. Давайте познакомимся.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 и мои друзья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здник «Улыбайтесь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юди»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ои новые друзья-одноклассники»</w:t>
            </w:r>
          </w:p>
        </w:tc>
      </w:tr>
      <w:tr>
        <w:trPr>
          <w:trHeight w:val="1517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Найди дело по душе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утешествие по школьной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стране 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Знакомство с Уставом школ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осени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Очей очарованье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ярмар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>
                <w:sz w:val="28"/>
                <w:szCs w:val="28"/>
              </w:rPr>
              <w:t>Классный  час. «Урок этикета»</w:t>
            </w:r>
          </w:p>
          <w:p>
            <w:pPr>
              <w:pStyle w:val="Normal"/>
              <w:widowControl/>
              <w:autoSpaceDE w:val="true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 такое этикет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 классе «День именинник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на конкурс «Осенние фантазии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«Здравствуй, Осень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осенних поде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rStyle w:val="Emphasi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ем в школу. Маршрутный лист Посвящение в пешеходы. «</w:t>
            </w:r>
            <w:r>
              <w:rPr>
                <w:rStyle w:val="Emphasis"/>
                <w:bCs/>
                <w:sz w:val="28"/>
                <w:szCs w:val="28"/>
              </w:rPr>
              <w:t>На улицах нашего района».</w:t>
            </w:r>
          </w:p>
          <w:p>
            <w:pPr>
              <w:pStyle w:val="Normal"/>
              <w:widowControl/>
              <w:autoSpaceDE w:val="true"/>
              <w:ind w:left="34" w:hanging="0"/>
              <w:rPr/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пенсионера Свердловской области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здник для бабушек и дедушек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ртфолио</w:t>
            </w:r>
          </w:p>
          <w:p>
            <w:pPr>
              <w:pStyle w:val="Normal"/>
              <w:widowControl/>
              <w:autoSpaceDE w:val="true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ы теперь не просто дети – мы теперь ученики» (правила поведения)</w:t>
            </w:r>
          </w:p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по технике безопасн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 на сплочение коллектива клас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ьном пит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8"/>
                <w:szCs w:val="28"/>
              </w:rPr>
              <w:t>Занятие по правилам дорожного движения. Посвящение в пешеходы. «</w:t>
            </w:r>
            <w:r>
              <w:rPr>
                <w:rStyle w:val="Emphasis"/>
                <w:bCs/>
                <w:sz w:val="28"/>
                <w:szCs w:val="28"/>
              </w:rPr>
              <w:t xml:space="preserve">На улицах нашего района». </w:t>
            </w: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гры на сплочение коллектива класса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shd w:fill="FFFFFF" w:val="clear"/>
              <w:ind w:left="45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 на сплочение коллектива клас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здоровье и правильном питании. «Из чего состоит наша пища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4" w:hanging="5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 20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028"/>
        <w:gridCol w:w="3086"/>
        <w:gridCol w:w="2706"/>
        <w:gridCol w:w="2399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. собрание «Организация учебно-воспитательного процесса в учебном году»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Беседы с родителями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 клас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оставление (обновление) банка данных </w:t>
            </w:r>
            <w:r>
              <w:rPr>
                <w:color w:val="000000"/>
                <w:spacing w:val="-13"/>
                <w:sz w:val="28"/>
                <w:szCs w:val="28"/>
              </w:rPr>
              <w:t>о семье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" w:hanging="0"/>
              <w:rPr/>
            </w:pPr>
            <w:r>
              <w:rPr>
                <w:color w:val="000000"/>
                <w:spacing w:val="-3"/>
                <w:w w:val="91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w w:val="91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2"/>
                <w:w w:val="91"/>
                <w:sz w:val="28"/>
                <w:szCs w:val="28"/>
              </w:rPr>
              <w:t xml:space="preserve">Родительское собрание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формление журнала, со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авление плана работы с классом на учебный год, психолого-педагогическая характеристика классного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коллектива;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формление документов </w:t>
            </w:r>
            <w:r>
              <w:rPr>
                <w:color w:val="000000"/>
                <w:spacing w:val="-12"/>
                <w:sz w:val="28"/>
                <w:szCs w:val="28"/>
              </w:rPr>
              <w:t>по питанию учащихс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формление сведений </w:t>
            </w:r>
            <w:r>
              <w:rPr>
                <w:color w:val="000000"/>
                <w:spacing w:val="-13"/>
                <w:sz w:val="28"/>
                <w:szCs w:val="28"/>
              </w:rPr>
              <w:t>по дополнительному обра</w:t>
            </w:r>
            <w:r>
              <w:rPr>
                <w:color w:val="000000"/>
                <w:spacing w:val="-12"/>
                <w:sz w:val="28"/>
                <w:szCs w:val="28"/>
              </w:rPr>
              <w:t>зованию учащихся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оздание соци</w:t>
            </w:r>
            <w:r>
              <w:rPr>
                <w:color w:val="000000"/>
                <w:spacing w:val="-10"/>
                <w:sz w:val="28"/>
                <w:szCs w:val="28"/>
              </w:rPr>
              <w:t>ального паспорта класса;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формление темы собст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енного самообразования в рамках воспитательной </w:t>
            </w:r>
            <w:r>
              <w:rPr>
                <w:color w:val="000000"/>
                <w:spacing w:val="-16"/>
                <w:sz w:val="28"/>
                <w:szCs w:val="28"/>
              </w:rPr>
              <w:t>рабо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Изучение новинок методи</w:t>
            </w:r>
            <w:r>
              <w:rPr>
                <w:color w:val="000000"/>
                <w:spacing w:val="-11"/>
                <w:sz w:val="28"/>
                <w:szCs w:val="28"/>
              </w:rPr>
              <w:t>ческой литературы</w:t>
            </w:r>
          </w:p>
          <w:p>
            <w:pPr>
              <w:pStyle w:val="Normal"/>
              <w:widowControl/>
              <w:autoSpaceDE w:val="true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/>
      </w:pPr>
      <w:r>
        <w:rPr/>
        <w:t>ОК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419"/>
        <w:gridCol w:w="3904"/>
        <w:gridCol w:w="3093"/>
        <w:gridCol w:w="2543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60" w:firstLine="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firstLine="4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ind w:firstLine="4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ind w:firstLine="4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60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 деятельности  детского  коллектива 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-60" w:right="113" w:firstLine="6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интеллектуально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е слово» конкурс чтец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нкурсами центра «Снейл» Контрольный тест по математике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День лицея»</w:t>
            </w:r>
          </w:p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Вундеркинд»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shd w:fill="FFFFFF" w:val="clear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-60" w:right="113" w:firstLine="6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ind w:left="-60" w:firstLine="6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 «Днём пожилого человека»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равственный поступок»</w:t>
            </w:r>
          </w:p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День лицея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лицея 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ые практит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ое дело КТД.  Парад литературных героев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-60" w:right="113" w:firstLine="6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ind w:left="-60" w:firstLine="6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/>
            </w:pPr>
            <w:r>
              <w:rPr>
                <w:sz w:val="28"/>
                <w:szCs w:val="28"/>
              </w:rPr>
              <w:t>Коллективно-творческое дело Подготовка сюрприза ко  Дню учител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 час: Что такое общение? «Ты, я, он, она - вместе?» </w:t>
            </w:r>
          </w:p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. Театр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/>
            </w:pPr>
            <w:r>
              <w:rPr>
                <w:sz w:val="28"/>
                <w:szCs w:val="28"/>
              </w:rPr>
              <w:t>День путешественника. Краеведческий музей.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. Спектакль в «Дружбе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акции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shd w:fill="FFFFFF" w:val="clear"/>
              <w:ind w:left="-60" w:firstLine="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ое дело «Сюрприз для учителей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День лицея»</w:t>
            </w:r>
          </w:p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в классе «Мой любимый сказочный герой».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азеты «Мы читаем»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выставки к празднику 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-60" w:right="113" w:firstLine="6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-60" w:firstLine="6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/>
            </w:pPr>
            <w:r>
              <w:rPr>
                <w:sz w:val="28"/>
                <w:szCs w:val="28"/>
              </w:rPr>
              <w:t>Сбор макулатуры.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чные мероприятия, посвященные Дню пенсионера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Мы идем в школу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-60" w:firstLine="6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 на сплочение коллектива класса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 на сплочение коллектива клас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о студентами Института МЧ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/>
            </w:pPr>
            <w:r>
              <w:rPr>
                <w:sz w:val="28"/>
                <w:szCs w:val="28"/>
              </w:rPr>
              <w:t xml:space="preserve">Занятие по  правилам дорожного движения. Мы идем в школу. </w:t>
            </w:r>
          </w:p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 на сплочение коллектива класса)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 «Что есть в разное время год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8"/>
                <w:szCs w:val="28"/>
              </w:rPr>
              <w:t>Беседа «Как защитить себя от гриппа?» Весёлые перем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 на сплочение коллектива клас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Безопасное поведение дома и на улице во время каникул.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-60" w:firstLine="6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4223"/>
        <w:gridCol w:w="2179"/>
        <w:gridCol w:w="2839"/>
        <w:gridCol w:w="2970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>
          <w:trHeight w:val="98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-60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учителями-предметникам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ind w:firstLine="197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Родительское собрание </w:t>
            </w:r>
            <w:r>
              <w:rPr>
                <w:sz w:val="28"/>
                <w:szCs w:val="28"/>
              </w:rPr>
              <w:t>Трудности адаптации первоклассников в школе.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-60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формление журнала, со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авление плана работы с классом на учебный год, психолого-педагогическая характеристика классного </w:t>
            </w:r>
            <w:r>
              <w:rPr>
                <w:color w:val="000000"/>
                <w:spacing w:val="-13"/>
                <w:sz w:val="28"/>
                <w:szCs w:val="28"/>
              </w:rPr>
              <w:t>коллектива; создание соци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ального паспорта класса; оформление документов </w:t>
            </w:r>
            <w:r>
              <w:rPr>
                <w:color w:val="000000"/>
                <w:spacing w:val="-12"/>
                <w:sz w:val="28"/>
                <w:szCs w:val="28"/>
              </w:rPr>
              <w:t>по питанию учащихс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формление сведений </w:t>
            </w:r>
            <w:r>
              <w:rPr>
                <w:color w:val="000000"/>
                <w:spacing w:val="-13"/>
                <w:sz w:val="28"/>
                <w:szCs w:val="28"/>
              </w:rPr>
              <w:t>по дополнительному обра</w:t>
            </w:r>
            <w:r>
              <w:rPr>
                <w:color w:val="000000"/>
                <w:spacing w:val="-12"/>
                <w:sz w:val="28"/>
                <w:szCs w:val="28"/>
              </w:rPr>
              <w:t>зованию учащихся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формление темы собст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енного самообразования в рамках воспитательной </w:t>
            </w:r>
            <w:r>
              <w:rPr>
                <w:color w:val="000000"/>
                <w:spacing w:val="-16"/>
                <w:sz w:val="28"/>
                <w:szCs w:val="28"/>
              </w:rPr>
              <w:t>работы</w:t>
            </w:r>
          </w:p>
          <w:p>
            <w:pPr>
              <w:pStyle w:val="Normal"/>
              <w:widowControl/>
              <w:autoSpaceDE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Изучение уровня воспитанности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/>
        <w:t>НО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491"/>
        <w:gridCol w:w="3617"/>
        <w:gridCol w:w="3278"/>
        <w:gridCol w:w="2306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" w:hanging="4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left="40" w:hanging="4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лекторий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ологическому проекту «Будущее Земли зависит от тебя»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ОБЖ «Муравей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науки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математи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 предметными олимпиадами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к  конкурсу чтецов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. «День народного единства»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. «Народы Урал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3" w:firstLine="6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Праздничный концерт для мам</w:t>
            </w:r>
          </w:p>
        </w:tc>
      </w:tr>
      <w:tr>
        <w:trPr>
          <w:trHeight w:val="1104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пецвыпуск  газеты «Да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айте жить дружно!» </w:t>
            </w:r>
            <w:r>
              <w:rPr>
                <w:i/>
                <w:iCs/>
                <w:color w:val="000000"/>
                <w:spacing w:val="-12"/>
                <w:sz w:val="28"/>
                <w:szCs w:val="28"/>
              </w:rPr>
              <w:t>(16 ноября - Международ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>ный день толерантности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Конкурс  сувениров ко Дню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матери </w:t>
            </w: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>(последнее воскре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сенье ноября -День ма</w:t>
            </w:r>
            <w:r>
              <w:rPr>
                <w:i/>
                <w:iCs/>
                <w:color w:val="000000"/>
                <w:spacing w:val="-18"/>
                <w:sz w:val="28"/>
                <w:szCs w:val="28"/>
              </w:rPr>
              <w:t>тер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Живое слово»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 акция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!»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час – игра (День толерантности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разные»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кулату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 помощи животны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авилам дорожного движения  «Это должны знать все».</w:t>
            </w:r>
          </w:p>
        </w:tc>
      </w:tr>
      <w:tr>
        <w:trPr>
          <w:trHeight w:val="119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о специалистами-врачами (стоматолог)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о правилам дорожного движения  . Это должны знать все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Как правильно питаться, если занимаешься спортом»</w:t>
            </w:r>
          </w:p>
        </w:tc>
      </w:tr>
      <w:tr>
        <w:trPr>
          <w:trHeight w:val="50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757"/>
        <w:gridCol w:w="1439"/>
        <w:gridCol w:w="3774"/>
        <w:gridCol w:w="4191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>тации для родите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>тации для родителей.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Посещение неблагополуч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ых  семей  (по мере необходимости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тации для родителей. День встречи с родителями </w:t>
            </w:r>
            <w:r>
              <w:rPr>
                <w:color w:val="000000"/>
                <w:spacing w:val="-10"/>
                <w:sz w:val="28"/>
                <w:szCs w:val="28"/>
              </w:rPr>
              <w:t>«Добро пожаловать в наш класс: на урок, класс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час, мероприятие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firstLine="16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Изучение уровня развития коллектива, степени удовлетворенности учащихся коллективом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ЕКАБР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350"/>
        <w:gridCol w:w="3351"/>
        <w:gridCol w:w="2867"/>
        <w:gridCol w:w="325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ятиминутка: День Конституции РФ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математике «Слон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арите людям доброту!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Поэзия Урал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Ручейки добр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хороших мане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Классный час «Час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я»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ые практитки</w:t>
            </w:r>
          </w:p>
        </w:tc>
      </w:tr>
      <w:tr>
        <w:trPr>
          <w:trHeight w:val="82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олотая кисточка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Мастерская Деда Мороза: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конкурс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новогоднее оформление Спектакль в Музкомед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219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Новогодний праздник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екта «Все в твоих руках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 «Твори добро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авилам дорожного движения  «Наши верные друзья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 акция</w:t>
            </w:r>
          </w:p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!»</w:t>
            </w:r>
          </w:p>
        </w:tc>
      </w:tr>
      <w:tr>
        <w:trPr>
          <w:trHeight w:val="143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Классный час «Знайте. Думайте. Решайте сами»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езный разговор о вредных привычках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День здоровья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Что надо есть, если хочешь стать сильнее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shd w:fill="FFFFFF" w:val="clear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 Наши верные друзь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здоровья»</w:t>
            </w:r>
          </w:p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 ч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 ч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, 5  ч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378"/>
        <w:gridCol w:w="3366"/>
        <w:gridCol w:w="3692"/>
        <w:gridCol w:w="2495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Родительское собрание 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«Ребенок должен быть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здоровым!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пределение степени активности учащихся </w:t>
            </w:r>
            <w:r>
              <w:rPr>
                <w:color w:val="000000"/>
                <w:spacing w:val="-15"/>
                <w:sz w:val="28"/>
                <w:szCs w:val="28"/>
              </w:rPr>
              <w:t>в деятельности по саморазвитию своей лич</w:t>
            </w:r>
            <w:r>
              <w:rPr>
                <w:color w:val="000000"/>
                <w:spacing w:val="-19"/>
                <w:sz w:val="28"/>
                <w:szCs w:val="28"/>
              </w:rPr>
              <w:t>ности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ЯНВА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305"/>
        <w:gridCol w:w="3670"/>
        <w:gridCol w:w="2952"/>
        <w:gridCol w:w="2897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0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ур предметных олимпиад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технологии «Молоток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Пушкинские чтения» (1 тур) школьный тур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widowControl/>
              <w:autoSpaceDE w:val="true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ая игра Соображалки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 к конкурсу «Ручейки добра» Школьный тур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Акция «Не забудьте сказать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"спасибо"» </w:t>
            </w:r>
            <w:r>
              <w:rPr>
                <w:i/>
                <w:iCs/>
                <w:color w:val="000000"/>
                <w:spacing w:val="5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pacing w:val="50"/>
                <w:sz w:val="28"/>
                <w:szCs w:val="28"/>
                <w:lang w:val="en-US"/>
              </w:rPr>
              <w:t>I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 xml:space="preserve">января -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Всемирный день «спасибо»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Классный час «Что мешает классу быть дружным»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Пушкинские чтения» (1 тур) школьный тур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. Сбор макулатуры.</w:t>
            </w:r>
          </w:p>
        </w:tc>
      </w:tr>
      <w:tr>
        <w:trPr>
          <w:trHeight w:val="56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Нескучные ручки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дувная мастерская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ета. Беседа о культуре человека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зные, но мы вмест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перемен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 акция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!»</w:t>
            </w:r>
          </w:p>
        </w:tc>
      </w:tr>
      <w:tr>
        <w:trPr>
          <w:trHeight w:val="103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 самые полезные продукты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Классный час «Знайте. Думайте. Решайте сами»</w:t>
            </w:r>
          </w:p>
          <w:p>
            <w:pPr>
              <w:pStyle w:val="Normal"/>
              <w:widowControl/>
              <w:autoSpaceDE w:val="true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езный разговор о вредных привычках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. Мы пассажиры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4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День здоровья «Зимние за</w:t>
            </w:r>
            <w:r>
              <w:rPr>
                <w:color w:val="000000"/>
                <w:spacing w:val="-14"/>
                <w:sz w:val="28"/>
                <w:szCs w:val="28"/>
              </w:rPr>
              <w:t>бавы в снежном городке»</w:t>
            </w:r>
          </w:p>
        </w:tc>
      </w:tr>
      <w:tr>
        <w:trPr>
          <w:trHeight w:val="66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5 ч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4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6"/>
                <w:sz w:val="28"/>
                <w:szCs w:val="28"/>
              </w:rPr>
              <w:t>3, 5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707"/>
        <w:gridCol w:w="2910"/>
        <w:gridCol w:w="3564"/>
        <w:gridCol w:w="2880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 Особенности мыслительной деятельности младших школьников. Значение семьи в ее развити</w:t>
            </w:r>
            <w:bookmarkStart w:id="0" w:name="OCRUncertain325"/>
            <w:r>
              <w:rPr>
                <w:sz w:val="28"/>
                <w:szCs w:val="28"/>
              </w:rPr>
              <w:t>и,</w:t>
            </w:r>
            <w:bookmarkEnd w:id="0"/>
            <w:r>
              <w:rPr>
                <w:sz w:val="28"/>
                <w:szCs w:val="28"/>
              </w:rPr>
              <w:t xml:space="preserve"> форма</w:t>
            </w:r>
            <w:r>
              <w:rPr>
                <w:sz w:val="28"/>
                <w:szCs w:val="28"/>
                <w:lang w:val="en-US" w:eastAsia="en-US"/>
              </w:rPr>
              <w:t xml:space="preserve"> -</w:t>
            </w:r>
            <w:r>
              <w:rPr>
                <w:sz w:val="28"/>
                <w:szCs w:val="28"/>
              </w:rPr>
              <w:t xml:space="preserve"> круглый стол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4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  <w:p>
            <w:pPr>
              <w:pStyle w:val="Normal"/>
              <w:shd w:fill="FFFFFF" w:val="clear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4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ень встречи с родителями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«Добро пожаловать в наш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класс: на урок, классный </w:t>
            </w:r>
            <w:r>
              <w:rPr>
                <w:color w:val="000000"/>
                <w:spacing w:val="-15"/>
                <w:sz w:val="28"/>
                <w:szCs w:val="28"/>
              </w:rPr>
              <w:t>час, мероприятие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4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Выявление степени удовлетворен ности уча</w:t>
            </w:r>
            <w:r>
              <w:rPr>
                <w:color w:val="000000"/>
                <w:spacing w:val="-14"/>
                <w:sz w:val="28"/>
                <w:szCs w:val="28"/>
              </w:rPr>
              <w:t>щихся разными сторонами жизни коллектива</w:t>
            </w:r>
          </w:p>
        </w:tc>
      </w:tr>
    </w:tbl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/>
        <w:t>ФЕВРА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19"/>
        <w:gridCol w:w="4775"/>
        <w:gridCol w:w="2535"/>
        <w:gridCol w:w="1970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е чтения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тур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русскому языку «ЁЖ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урниру смекалисты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е чтения  (3 тур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день защитника Отечества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Классный час «О дружбе и друзьях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360" w:hanging="307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рок му</w:t>
            </w:r>
            <w:r>
              <w:rPr>
                <w:color w:val="000000"/>
                <w:spacing w:val="-12"/>
                <w:sz w:val="28"/>
                <w:szCs w:val="28"/>
              </w:rPr>
              <w:t>жества</w:t>
            </w:r>
          </w:p>
          <w:p>
            <w:pPr>
              <w:pStyle w:val="Normal"/>
              <w:widowControl/>
              <w:autoSpaceDE w:val="true"/>
              <w:ind w:hanging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Время творить добро»</w:t>
            </w:r>
          </w:p>
        </w:tc>
      </w:tr>
      <w:tr>
        <w:trPr>
          <w:trHeight w:val="113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Нескучные ручки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: «Мой папа самый лучший»</w:t>
            </w:r>
          </w:p>
          <w:p>
            <w:pPr>
              <w:pStyle w:val="Normal"/>
              <w:shd w:fill="FFFFFF" w:val="clear"/>
              <w:spacing w:lineRule="exact" w:line="298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Поздравить спешим всех мужчин!» (поздравление пап и мальчиков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. Театр Детская Филармо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ыцарский турнир «Вперед, </w:t>
            </w:r>
            <w:r>
              <w:rPr>
                <w:color w:val="000000"/>
                <w:spacing w:val="-13"/>
                <w:sz w:val="28"/>
                <w:szCs w:val="28"/>
              </w:rPr>
              <w:t>мальчишки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ы: Профессии моих родителей. Что я о них знаю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и ми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поход в театр</w:t>
            </w:r>
          </w:p>
        </w:tc>
      </w:tr>
      <w:tr>
        <w:trPr>
          <w:trHeight w:val="108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ниц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ое дело. Выпуск информационных ли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овор о правильном питании «Овощи, ягоды и фрукты – самые витаминные продукты»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. Знаки на дорогах.</w:t>
            </w:r>
          </w:p>
          <w:p>
            <w:pPr>
              <w:pStyle w:val="Normal"/>
              <w:shd w:fill="FFFFFF" w:val="clear"/>
              <w:ind w:hanging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тарты «богатырская сила»</w:t>
            </w:r>
          </w:p>
        </w:tc>
      </w:tr>
      <w:tr>
        <w:trPr>
          <w:trHeight w:val="53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706"/>
        <w:gridCol w:w="3375"/>
        <w:gridCol w:w="3427"/>
        <w:gridCol w:w="2743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Style21"/>
              <w:rPr/>
            </w:pPr>
            <w:r>
              <w:rPr>
                <w:spacing w:val="-11"/>
                <w:sz w:val="28"/>
                <w:szCs w:val="28"/>
              </w:rPr>
              <w:t xml:space="preserve">«Между добром и злом. </w:t>
            </w:r>
            <w:r>
              <w:rPr>
                <w:sz w:val="28"/>
                <w:szCs w:val="28"/>
              </w:rPr>
              <w:t>Как уберечь ребенка от опасных соблазнов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ind w:left="-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hanging="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Выявление степени удовлетворен- ности уча</w:t>
            </w:r>
            <w:r>
              <w:rPr>
                <w:color w:val="000000"/>
                <w:spacing w:val="-14"/>
                <w:sz w:val="28"/>
                <w:szCs w:val="28"/>
              </w:rPr>
              <w:t>щихся разными сторонами жизни коллектива</w:t>
            </w:r>
          </w:p>
        </w:tc>
      </w:tr>
    </w:tbl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АРТ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990"/>
        <w:gridCol w:w="3813"/>
        <w:gridCol w:w="2717"/>
        <w:gridCol w:w="2304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  <w:p>
            <w:pPr>
              <w:pStyle w:val="Normal"/>
              <w:widowControl/>
              <w:autoSpaceDE w:val="true"/>
              <w:ind w:left="3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этическая поляна» - конкурс стихотворений о весне</w:t>
            </w:r>
          </w:p>
          <w:p>
            <w:pPr>
              <w:pStyle w:val="Normal"/>
              <w:shd w:fill="FFFFFF" w:val="clear"/>
              <w:spacing w:before="19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урниру смекалисты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ая игра « Суперчитатели»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ое дело. Проведение концерта для бабушек и мам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Заботимся о книге»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ремонт книг)</w:t>
            </w:r>
          </w:p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«Время творить добр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ые практитки</w:t>
            </w:r>
          </w:p>
        </w:tc>
      </w:tr>
      <w:tr>
        <w:trPr>
          <w:trHeight w:val="138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Конкурс «Милые подруж</w:t>
            </w:r>
            <w:r>
              <w:rPr>
                <w:color w:val="000000"/>
                <w:spacing w:val="-10"/>
                <w:sz w:val="28"/>
                <w:szCs w:val="28"/>
              </w:rPr>
              <w:t>ки»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ная открытка» (готовим подарки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рощание с Азбукой»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2"/>
                <w:sz w:val="28"/>
                <w:szCs w:val="28"/>
              </w:rPr>
              <w:t>Всемирный день поэзии. Конкурс чтецов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щественник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кция «Дневник, тетрадь -</w:t>
            </w:r>
            <w:r>
              <w:rPr>
                <w:color w:val="000000"/>
                <w:spacing w:val="-11"/>
                <w:sz w:val="28"/>
                <w:szCs w:val="28"/>
              </w:rPr>
              <w:t>лицо ученика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дружная семь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моей семьи.</w:t>
            </w:r>
          </w:p>
        </w:tc>
      </w:tr>
      <w:tr>
        <w:trPr>
          <w:trHeight w:val="108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Культура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Где найти витамины весной?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ета. «В гостях у Чистюльки» (о личной гигие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 . Опасные иг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День здоровья</w:t>
            </w:r>
          </w:p>
          <w:p>
            <w:pPr>
              <w:pStyle w:val="Normal"/>
              <w:shd w:fill="FFFFFF" w:val="clear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ч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2  ч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707"/>
        <w:gridCol w:w="4420"/>
        <w:gridCol w:w="2821"/>
        <w:gridCol w:w="2113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День встречи с родителям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«Добро пожаловать в наш </w:t>
            </w:r>
            <w:r>
              <w:rPr>
                <w:color w:val="000000"/>
                <w:spacing w:val="-10"/>
                <w:sz w:val="28"/>
                <w:szCs w:val="28"/>
              </w:rPr>
              <w:t>класс: на урок, классный час, мероприятие»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 Эмоциональный мир ребенка. Его знач</w:t>
            </w:r>
            <w:bookmarkStart w:id="1" w:name="OCRUncertain327"/>
            <w:r>
              <w:rPr>
                <w:sz w:val="28"/>
                <w:szCs w:val="28"/>
              </w:rPr>
              <w:t>е</w:t>
            </w:r>
            <w:bookmarkEnd w:id="1"/>
            <w:r>
              <w:rPr>
                <w:sz w:val="28"/>
                <w:szCs w:val="28"/>
              </w:rPr>
              <w:t>ние и пути развит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РЕЛЬ</w:t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679"/>
        <w:gridCol w:w="3630"/>
        <w:gridCol w:w="3079"/>
        <w:gridCol w:w="243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День космонавтики. Путешествие космонавта.</w:t>
            </w:r>
          </w:p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Весёлая компания, удвой своё внимание!» 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ый конкурс «Вундеркинд» </w:t>
            </w:r>
          </w:p>
        </w:tc>
      </w:tr>
      <w:tr>
        <w:trPr>
          <w:trHeight w:val="55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ая беседа «что такое хорошо и что такое плохо?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урок «Урок толерантность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День Земл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конкурса «Ручейки добра»</w:t>
            </w:r>
          </w:p>
        </w:tc>
      </w:tr>
      <w:tr>
        <w:trPr>
          <w:trHeight w:val="56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шуток и загадок</w:t>
            </w:r>
          </w:p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Я б в пожарные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шёл – пусть меня научат»</w:t>
            </w:r>
          </w:p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есси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ета. Посещение кукольного театра ( как вести себя в театре –практикум)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й – город. Игро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-иг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 xml:space="preserve">Дискуссия «Интернет: зло 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 xml:space="preserve">или благо?» </w:t>
            </w:r>
            <w:r>
              <w:rPr>
                <w:color w:val="000000"/>
                <w:spacing w:val="-7"/>
                <w:sz w:val="28"/>
                <w:szCs w:val="28"/>
              </w:rPr>
              <w:t>(4 апреля -</w:t>
            </w:r>
            <w:r>
              <w:rPr>
                <w:color w:val="000000"/>
                <w:spacing w:val="-6"/>
                <w:sz w:val="28"/>
                <w:szCs w:val="28"/>
              </w:rPr>
              <w:t>День святого Исидора -</w:t>
            </w:r>
            <w:r>
              <w:rPr>
                <w:color w:val="000000"/>
                <w:spacing w:val="-11"/>
                <w:sz w:val="28"/>
                <w:szCs w:val="28"/>
              </w:rPr>
              <w:t>покровителя Интернета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день профилактики. « Твое здоровье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алая научно-исследова</w:t>
            </w:r>
            <w:r>
              <w:rPr>
                <w:color w:val="000000"/>
                <w:spacing w:val="-12"/>
                <w:sz w:val="28"/>
                <w:szCs w:val="28"/>
              </w:rPr>
              <w:t>тельская экспедиция «Эко</w:t>
            </w:r>
            <w:r>
              <w:rPr>
                <w:color w:val="000000"/>
                <w:spacing w:val="-10"/>
                <w:sz w:val="28"/>
                <w:szCs w:val="28"/>
              </w:rPr>
              <w:t>логическая троп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нятие по правилам дорожного движения . На загородной дорог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Культура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Проект «Где найти витамины весной?»</w:t>
            </w:r>
          </w:p>
        </w:tc>
      </w:tr>
      <w:tr>
        <w:trPr>
          <w:trHeight w:val="58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3 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3,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47"/>
        <w:gridCol w:w="4554"/>
        <w:gridCol w:w="2680"/>
        <w:gridCol w:w="2243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одительское собрание  </w:t>
            </w:r>
            <w:r>
              <w:rPr>
                <w:color w:val="000000"/>
                <w:spacing w:val="-5"/>
                <w:sz w:val="28"/>
                <w:szCs w:val="28"/>
              </w:rPr>
              <w:t>«Ребенок и мир денег. Ори</w:t>
            </w:r>
            <w:r>
              <w:rPr>
                <w:color w:val="000000"/>
                <w:spacing w:val="-3"/>
                <w:sz w:val="28"/>
                <w:szCs w:val="28"/>
              </w:rPr>
              <w:t>ентиры для родителей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Изучение степени удовлетворенности учащих</w:t>
            </w:r>
            <w:r>
              <w:rPr>
                <w:color w:val="000000"/>
                <w:spacing w:val="-14"/>
                <w:sz w:val="28"/>
                <w:szCs w:val="28"/>
              </w:rPr>
              <w:t>ся классным коллективом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АЙ</w:t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473"/>
        <w:gridCol w:w="4109"/>
        <w:gridCol w:w="2833"/>
        <w:gridCol w:w="2409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  «Уроки истории о войне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окружающему миру «Светляч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день» интеллектуальный конкурс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 проекта «Дети –герои» к 9 ма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итинге, посвященному Дню Побе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ые практи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" w:hanging="142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Парад  достижений класса </w:t>
            </w:r>
          </w:p>
        </w:tc>
      </w:tr>
      <w:tr>
        <w:trPr>
          <w:trHeight w:val="56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нашей семь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се работы хороши!»</w:t>
            </w:r>
          </w:p>
          <w:p>
            <w:pPr>
              <w:pStyle w:val="Normal"/>
              <w:shd w:fill="FFFFFF" w:val="clear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етописи класса</w:t>
            </w:r>
            <w:r>
              <w:rPr>
                <w:sz w:val="28"/>
                <w:szCs w:val="28"/>
                <w:lang w:val="en-US"/>
              </w:rPr>
              <w:t>/ Анкетир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постановка в «Дружбе»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76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«Я - школьник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Огонь – наш друг и враг»</w:t>
            </w:r>
          </w:p>
        </w:tc>
      </w:tr>
      <w:tr>
        <w:trPr>
          <w:trHeight w:val="115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 . Учимся соблюдать правила движения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Культура здоровья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о правилам дорожного движения. Итоговая  игра по правилам дорожного движения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поведения в летние каникулы.</w:t>
            </w:r>
          </w:p>
        </w:tc>
      </w:tr>
      <w:tr>
        <w:trPr>
          <w:trHeight w:val="52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6" w:hanging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имерное количество часов в неделю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4"/>
        <w:gridCol w:w="4479"/>
        <w:gridCol w:w="2964"/>
        <w:gridCol w:w="2017"/>
      </w:tblGrid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етней занятости учащихся класс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щее родительское собрание «Листая календарь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етней занятости учащихся класс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ащихся и родителе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деятельности классного руководите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  <w:bookmarkStart w:id="2" w:name="_GoBack"/>
      <w:bookmarkStart w:id="3" w:name="_GoBack"/>
      <w:bookmarkEnd w:id="3"/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  <w:t xml:space="preserve">ПЛАН реализации программы 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  <w:t xml:space="preserve">для </w:t>
      </w: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  <w:t>2</w:t>
      </w:r>
      <w:r>
        <w:rPr>
          <w:b/>
          <w:bCs/>
          <w:color w:val="000000"/>
          <w:spacing w:val="-4"/>
          <w:w w:val="115"/>
          <w:sz w:val="28"/>
          <w:szCs w:val="28"/>
        </w:rPr>
        <w:t xml:space="preserve"> класса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  <w:lang w:val="en-US"/>
        </w:rPr>
      </w:pPr>
      <w:r>
        <w:rPr>
          <w:b/>
          <w:bCs/>
          <w:color w:val="000000"/>
          <w:spacing w:val="-4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4"/>
          <w:w w:val="115"/>
          <w:sz w:val="28"/>
          <w:szCs w:val="28"/>
        </w:rPr>
      </w:pPr>
      <w:r>
        <w:rPr>
          <w:b/>
          <w:bCs/>
          <w:color w:val="000000"/>
          <w:spacing w:val="-4"/>
          <w:w w:val="11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C</w:t>
      </w:r>
      <w:r>
        <w:rPr/>
        <w:t>ЕН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911"/>
        <w:gridCol w:w="2737"/>
        <w:gridCol w:w="2997"/>
        <w:gridCol w:w="3254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ржественная линейка, посвященная Дню знаний. Классный час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библиоте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Хочу все знать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дународных тестах по математике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дународных тестах по русскому языку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класс». День рождения  нашего класса. Мини проек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«Устное народное творчество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Традиционный праздник «Улыбайтесь, </w:t>
            </w:r>
            <w:r>
              <w:rPr>
                <w:color w:val="000000"/>
                <w:spacing w:val="-1"/>
                <w:sz w:val="28"/>
                <w:szCs w:val="28"/>
              </w:rPr>
              <w:t>люди»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«Веселое лето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Найди дело по душе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поход в кинозал «Гранат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Беседа «Твой внешний вид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осени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Зачем мы ходим в школу?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тикета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ы знаем правила дорожного движения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ярмар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Готовим открытку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Очей очарованье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и поделок «Золотая осень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лицеиста. Плакат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пенсионера Свердлов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здник для бабушек и дедушек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 полезные практик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ртфолио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по ТБ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ьном питании «Путешествие по улице «правильного пит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. Урок здоровь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Сигналы регулировщика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Как мы знаем правила дорожного движения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эстафета, посвященная дню летних именинников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бор (обновление) сведений о родителя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1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w w:val="91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2"/>
                <w:w w:val="91"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Беседы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 класс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оставление (обновление) банка данных </w:t>
            </w:r>
            <w:r>
              <w:rPr>
                <w:color w:val="000000"/>
                <w:spacing w:val="-13"/>
                <w:sz w:val="28"/>
                <w:szCs w:val="28"/>
              </w:rPr>
              <w:t>о семье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1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w w:val="91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2"/>
                <w:w w:val="91"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color w:val="000000"/>
                <w:spacing w:val="-2"/>
                <w:w w:val="91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формление журнала, со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авление плана работы с классом на учебный год, психолого-педагогическая характеристика классного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коллектива;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формление документов </w:t>
            </w:r>
            <w:r>
              <w:rPr>
                <w:color w:val="000000"/>
                <w:spacing w:val="-12"/>
                <w:sz w:val="28"/>
                <w:szCs w:val="28"/>
              </w:rPr>
              <w:t>по питанию учащихс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формление сведений </w:t>
            </w:r>
            <w:r>
              <w:rPr>
                <w:color w:val="000000"/>
                <w:spacing w:val="-13"/>
                <w:sz w:val="28"/>
                <w:szCs w:val="28"/>
              </w:rPr>
              <w:t>по дополнительному обра</w:t>
            </w:r>
            <w:r>
              <w:rPr>
                <w:color w:val="000000"/>
                <w:spacing w:val="-12"/>
                <w:sz w:val="28"/>
                <w:szCs w:val="28"/>
              </w:rPr>
              <w:t>зованию учащихс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оздание соци</w:t>
            </w:r>
            <w:r>
              <w:rPr>
                <w:color w:val="000000"/>
                <w:spacing w:val="-10"/>
                <w:sz w:val="28"/>
                <w:szCs w:val="28"/>
              </w:rPr>
              <w:t>ального паспорта класса;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Изучение новинок методи</w:t>
            </w:r>
            <w:r>
              <w:rPr>
                <w:color w:val="000000"/>
                <w:spacing w:val="-11"/>
                <w:sz w:val="28"/>
                <w:szCs w:val="28"/>
              </w:rPr>
              <w:t>ческой литератур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ОКТЯБР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319"/>
        <w:gridCol w:w="2908"/>
        <w:gridCol w:w="3193"/>
        <w:gridCol w:w="42"/>
        <w:gridCol w:w="3437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Словесности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Вундеркинд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ая библиотека «Сказки народов мира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обрые дела живут века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равственный поступок. Золотое правило нравственности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лице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реабилитационный центр «Холзан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Руки человека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весело играть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стольные игры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пектак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 «Урок этикета»</w:t>
            </w:r>
          </w:p>
          <w:p>
            <w:pPr>
              <w:pStyle w:val="Normal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83"/>
                <w:sz w:val="28"/>
                <w:szCs w:val="28"/>
              </w:rPr>
              <w:t>Выпуск праздничной газеты, посвященной Дню учител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День лицея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ская Самоделкина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т для выставки к празднику «Золотые ручки моей мамы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Моя любимая игрушка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 полезная практика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. Урок здоровь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эста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Молоко и молочные продукты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Сигналы регулировщик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Города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>
          <w:trHeight w:val="98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учителями-предметниками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Родительское собрание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формление журнала, со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авление плана работы с классом на учебный год, психолого-педагогическая характеристика классного </w:t>
            </w:r>
            <w:r>
              <w:rPr>
                <w:color w:val="000000"/>
                <w:spacing w:val="-13"/>
                <w:sz w:val="28"/>
                <w:szCs w:val="28"/>
              </w:rPr>
              <w:t>коллектива; создание соци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ального паспорта класса; оформление документов </w:t>
            </w:r>
            <w:r>
              <w:rPr>
                <w:color w:val="000000"/>
                <w:spacing w:val="-12"/>
                <w:sz w:val="28"/>
                <w:szCs w:val="28"/>
              </w:rPr>
              <w:t>по питанию учащихс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Самообразование в рамках воспитательной </w:t>
            </w:r>
            <w:r>
              <w:rPr>
                <w:color w:val="000000"/>
                <w:spacing w:val="-16"/>
                <w:sz w:val="28"/>
                <w:szCs w:val="28"/>
              </w:rPr>
              <w:t>работ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Изучение уровня воспитанности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НО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62"/>
        <w:gridCol w:w="3239"/>
        <w:gridCol w:w="626"/>
        <w:gridCol w:w="2966"/>
        <w:gridCol w:w="250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>
          <w:trHeight w:val="145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лектор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исследовательских проектов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наук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мате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Муравей» по ОБ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Конкурс сочинений, посвящен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ных маме 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8"/>
                <w:sz w:val="28"/>
                <w:szCs w:val="28"/>
              </w:rPr>
              <w:t xml:space="preserve">(27 </w:t>
            </w:r>
            <w:r>
              <w:rPr>
                <w:i/>
                <w:iCs/>
                <w:color w:val="000000"/>
                <w:spacing w:val="-14"/>
                <w:sz w:val="28"/>
                <w:szCs w:val="28"/>
              </w:rPr>
              <w:t>ноября -День ма</w:t>
            </w:r>
            <w:r>
              <w:rPr>
                <w:i/>
                <w:iCs/>
                <w:color w:val="000000"/>
                <w:spacing w:val="-22"/>
                <w:sz w:val="28"/>
                <w:szCs w:val="28"/>
              </w:rPr>
              <w:t>тери)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к  конкурсу чтец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Этикет и этикетка»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ир вокруг меня. Какой он?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концерте для мам. Праздник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«Моя любимая игрушк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кондитерскую фабрику «Холзан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Праздничный концерт для ма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к празднику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пецвыпуск газеты «Да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айте жить дружно!» </w:t>
            </w:r>
            <w:r>
              <w:rPr>
                <w:i/>
                <w:iCs/>
                <w:color w:val="000000"/>
                <w:spacing w:val="-12"/>
                <w:sz w:val="28"/>
                <w:szCs w:val="28"/>
              </w:rPr>
              <w:t>(16 ноября - Международ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>ный день толерантности)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День матери» Выставка рисунко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 мам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стихотворений посвященных маме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 акц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!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разные» (мероприятия, посвященные Дню толерантности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 акц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корми животных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мам</w:t>
            </w:r>
          </w:p>
        </w:tc>
      </w:tr>
      <w:tr>
        <w:trPr>
          <w:trHeight w:val="189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. Урок здоровья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Продукты для ужина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емейных видео и слайд фильмов «Истоки здоровья!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Элементы улиц и дорог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эстафета «Мамочки, вперед!»</w:t>
            </w:r>
          </w:p>
        </w:tc>
      </w:tr>
      <w:tr>
        <w:trPr>
          <w:trHeight w:val="893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>тации для родите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>тации для родителей.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Посещение неблагополуч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ых  семей  (по мере необходимости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тации для родителей. День встречи с родителями </w:t>
            </w:r>
            <w:r>
              <w:rPr>
                <w:color w:val="000000"/>
                <w:spacing w:val="-10"/>
                <w:sz w:val="28"/>
                <w:szCs w:val="28"/>
              </w:rPr>
              <w:t>«Добро пожаловать в наш класс: на урок, класс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час, мероприятие»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Изучение уровня развития коллектива, степени удовлетворенности учащихся коллективом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ЕКАБР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781"/>
        <w:gridCol w:w="40"/>
        <w:gridCol w:w="3544"/>
        <w:gridCol w:w="56"/>
        <w:gridCol w:w="2856"/>
        <w:gridCol w:w="393"/>
        <w:gridCol w:w="222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«Слон» по математике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.</w:t>
            </w:r>
          </w:p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 чтения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грамматика (игровые задания)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овый год в разных странах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Уют в доме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Ручейки добра»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проект «Уют в классе»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«Земля – наш общий дом»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ем новогодние подарки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разработку сценария к Новому году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Мастерская Деда Мороза: </w:t>
            </w:r>
            <w:r>
              <w:rPr>
                <w:color w:val="000000"/>
                <w:spacing w:val="-12"/>
                <w:sz w:val="28"/>
                <w:szCs w:val="28"/>
              </w:rPr>
              <w:t>конкурс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представления в театр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Новогодний праздни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проект «Новогоднее настроение»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мастерская Деда Мороза: </w:t>
            </w:r>
            <w:r>
              <w:rPr>
                <w:color w:val="000000"/>
                <w:spacing w:val="-12"/>
                <w:sz w:val="28"/>
                <w:szCs w:val="28"/>
              </w:rPr>
              <w:t>конкурс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в классе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а к новому году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екта «Все в твоих руках»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 «Твори добро»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по правилам дорожного движения «Виды транспортных средств. Обязанности пассажиров. 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Общественно полезные  практики</w:t>
            </w:r>
          </w:p>
        </w:tc>
      </w:tr>
      <w:tr>
        <w:trPr>
          <w:trHeight w:val="189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Классный час «Знайте. Думайте. Решайте сами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езный разговор о вредных привычк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. Урок здоровья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День здоровья. </w:t>
            </w:r>
            <w:r>
              <w:rPr>
                <w:sz w:val="28"/>
                <w:szCs w:val="28"/>
              </w:rPr>
              <w:t>Разговор о правильном питании «Витамины» Праздник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Тренинг </w:t>
            </w:r>
            <w:r>
              <w:rPr>
                <w:color w:val="000000"/>
                <w:spacing w:val="-2"/>
                <w:w w:val="86"/>
                <w:sz w:val="28"/>
                <w:szCs w:val="28"/>
              </w:rPr>
              <w:t xml:space="preserve"> «Ком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ьютер в вашей жизни: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люсы и минусы общения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с «электронным другом»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Перекрестки и их виды. Разметка проезжей части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Родительское собрание 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«Ребенок должен быть 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здоровым!»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пределение степени активности учащихся </w:t>
            </w:r>
            <w:r>
              <w:rPr>
                <w:color w:val="000000"/>
                <w:spacing w:val="-15"/>
                <w:sz w:val="28"/>
                <w:szCs w:val="28"/>
              </w:rPr>
              <w:t>в деятельности по саморазвитию своей лич</w:t>
            </w:r>
            <w:r>
              <w:rPr>
                <w:color w:val="000000"/>
                <w:spacing w:val="-19"/>
                <w:sz w:val="28"/>
                <w:szCs w:val="28"/>
              </w:rPr>
              <w:t>ности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ЯНВАРЬ</w:t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781"/>
        <w:gridCol w:w="3514"/>
        <w:gridCol w:w="3228"/>
        <w:gridCol w:w="237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Вундеркинд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работа к конкурсу «Суперчитатель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е чтения (1 тур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Давайте жить дружно»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Акция «Не забудьте сказать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"спасибо"» </w:t>
            </w:r>
            <w:r>
              <w:rPr>
                <w:i/>
                <w:iCs/>
                <w:color w:val="000000"/>
                <w:spacing w:val="5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pacing w:val="50"/>
                <w:sz w:val="28"/>
                <w:szCs w:val="28"/>
                <w:lang w:val="en-US"/>
              </w:rPr>
              <w:t>I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>января -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Всемирный день «спасибо»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Классный час «Что мешает классу быть дружным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ап конкурса «Ручейки доб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Самооценка и взаимооценка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ный урок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ошки и собаки – наши четвероногие друзья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Д.Н. Мамина-Сибиря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урок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В гостях у Зимушки-зимы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в стеклодувной мастерско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проект «Портрет класса. Аппликац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«Морозный узор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У стоматолога». Выступление специалистов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переме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Общественно полезные  практики</w:t>
            </w:r>
          </w:p>
        </w:tc>
      </w:tr>
      <w:tr>
        <w:trPr>
          <w:trHeight w:val="1321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. Урок здоровья. Разговор о правильном питании «Вкусовые качества продуктов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Классный час «Знайте. Думайте. Решайте сами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езный разговор о вредных привычках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 дорожного движения «Движение пешеходов по улицам город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День здоровья «Зимние за</w:t>
            </w:r>
            <w:r>
              <w:rPr>
                <w:color w:val="000000"/>
                <w:spacing w:val="-14"/>
                <w:sz w:val="28"/>
                <w:szCs w:val="28"/>
              </w:rPr>
              <w:t>бавы в снежном городке»</w:t>
            </w:r>
          </w:p>
        </w:tc>
      </w:tr>
      <w:tr>
        <w:trPr>
          <w:trHeight w:val="1321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ень встречи с родителями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«Добро пожаловать в наш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класс: на урок, классный </w:t>
            </w:r>
            <w:r>
              <w:rPr>
                <w:color w:val="000000"/>
                <w:spacing w:val="-15"/>
                <w:sz w:val="28"/>
                <w:szCs w:val="28"/>
              </w:rPr>
              <w:t>час, мероприятие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Выявление степени удовлетворен ности уча</w:t>
            </w:r>
            <w:r>
              <w:rPr>
                <w:color w:val="000000"/>
                <w:spacing w:val="-14"/>
                <w:sz w:val="28"/>
                <w:szCs w:val="28"/>
              </w:rPr>
              <w:t>щихся разными сторонами жизни коллектива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ЕВРА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781"/>
        <w:gridCol w:w="3514"/>
        <w:gridCol w:w="3228"/>
        <w:gridCol w:w="237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е чтения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 тур)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ЁЖ» по русскому языку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 по русскому язык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выпуск «Что? Где? Когда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инские чт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тур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ы живем среди друзей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Классный час «О дружбе и друзьях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рок му</w:t>
            </w:r>
            <w:r>
              <w:rPr>
                <w:color w:val="000000"/>
                <w:spacing w:val="-12"/>
                <w:sz w:val="28"/>
                <w:szCs w:val="28"/>
              </w:rPr>
              <w:t>жест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 моего папы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 Детская Филармо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ыцарский турнир «Вперед, </w:t>
            </w:r>
            <w:r>
              <w:rPr>
                <w:color w:val="000000"/>
                <w:spacing w:val="-13"/>
                <w:sz w:val="28"/>
                <w:szCs w:val="28"/>
              </w:rPr>
              <w:t>мальчишки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папам и дедушка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Поздравить спешим всех мужчин!» (поздравление пап и мальчиков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проект «Художественные образы и готовых фор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клы-оберега. Подготовка к празднику «Проводы зимы»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«Семь разных «Я»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седа - размышление «Путешествие по зоопарку»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ь в дом – радость в дом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седа-практикум «Земной шар на столе» </w:t>
            </w:r>
          </w:p>
        </w:tc>
      </w:tr>
      <w:tr>
        <w:trPr>
          <w:trHeight w:val="148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809" w:right="113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102"/>
                <w:sz w:val="28"/>
                <w:szCs w:val="28"/>
                <w:lang w:val="ru-RU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. Урок здоровья. Разговор о правильном питании « Значение жидкости в организме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 «Богатырская сила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 «Правила перехода улиц и дорог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лассный час «Чистое помещение – залог здоровья»</w:t>
            </w:r>
          </w:p>
        </w:tc>
      </w:tr>
      <w:tr>
        <w:trPr>
          <w:trHeight w:val="148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«Между добром и злом. </w:t>
            </w:r>
            <w:r>
              <w:rPr>
                <w:color w:val="000000"/>
                <w:spacing w:val="-10"/>
                <w:sz w:val="28"/>
                <w:szCs w:val="28"/>
              </w:rPr>
              <w:t>Как уберечь ребенка от опасных соблазнов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Выявление степени удовлетворенности уча</w:t>
            </w:r>
            <w:r>
              <w:rPr>
                <w:color w:val="000000"/>
                <w:spacing w:val="-14"/>
                <w:sz w:val="28"/>
                <w:szCs w:val="28"/>
              </w:rPr>
              <w:t>щихся разными сторонами жизни коллектива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АР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747"/>
        <w:gridCol w:w="3472"/>
        <w:gridCol w:w="3191"/>
        <w:gridCol w:w="248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юбимые литературные сказки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Аккорд» по музы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Орленок» по физической культуре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ое дело. Проведение концерта для бабушек и мам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Моя сем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ринг «О доброте, дружбе, отзывчивости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ежливости. Беседа о вежливых словах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Конкурс «Милые подруж</w:t>
            </w:r>
            <w:r>
              <w:rPr>
                <w:color w:val="000000"/>
                <w:spacing w:val="-10"/>
                <w:sz w:val="28"/>
                <w:szCs w:val="28"/>
              </w:rPr>
              <w:t>ки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мам и бабуш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утешественник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театр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-творческое дело «Объемная открытка» (готовим подарки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ортрет моей мам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 рамках проекта «Авто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граф» - поэтический альманах «Волшебное  перо»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 xml:space="preserve">(21 марта - Всемирный </w:t>
            </w:r>
            <w:r>
              <w:rPr>
                <w:i/>
                <w:iCs/>
                <w:color w:val="000000"/>
                <w:spacing w:val="-12"/>
                <w:sz w:val="28"/>
                <w:szCs w:val="28"/>
              </w:rPr>
              <w:t>день поэзии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 «Вес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РЕЛЬ</w:t>
      </w:r>
    </w:p>
    <w:tbl>
      <w:tblPr>
        <w:tblW w:w="1435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800"/>
        <w:gridCol w:w="3520"/>
        <w:gridCol w:w="3240"/>
        <w:gridCol w:w="2399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 xml:space="preserve">Игра «Звездные 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дороги»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(12 апреля -День </w:t>
            </w:r>
            <w:r>
              <w:rPr>
                <w:color w:val="000000"/>
                <w:spacing w:val="-12"/>
                <w:sz w:val="28"/>
                <w:szCs w:val="28"/>
              </w:rPr>
              <w:t>космонавтики)</w:t>
            </w:r>
          </w:p>
          <w:p>
            <w:pPr>
              <w:pStyle w:val="Normal"/>
              <w:shd w:fill="FFFFFF" w:val="clear"/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Я - гражданин» 1ч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чемпионат «Вундеркинд»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ур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2 и 3 тура конкурса «Ручейки добра»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азднику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поход в  колледж Искусст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професс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поход в кинотеатр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ко дню космонав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в классе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библиотек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проект « Мой питомец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ых пятиминуток для учащихся класса, других класс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 полезные практики</w:t>
            </w:r>
          </w:p>
        </w:tc>
      </w:tr>
      <w:tr>
        <w:trPr>
          <w:trHeight w:val="13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 xml:space="preserve"> Дискуссия «Интернет: зло 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или благо?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ая зарядк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день профилактики  «Твое здоровье – твой выбор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жедневная зарядка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алая научно-исследова</w:t>
            </w:r>
            <w:r>
              <w:rPr>
                <w:color w:val="000000"/>
                <w:spacing w:val="-12"/>
                <w:sz w:val="28"/>
                <w:szCs w:val="28"/>
              </w:rPr>
              <w:t>тельская экспедиция «</w:t>
            </w:r>
            <w:r>
              <w:rPr>
                <w:spacing w:val="-12"/>
                <w:sz w:val="28"/>
                <w:szCs w:val="28"/>
              </w:rPr>
              <w:t>Эко</w:t>
            </w:r>
            <w:r>
              <w:rPr>
                <w:spacing w:val="-10"/>
                <w:sz w:val="28"/>
                <w:szCs w:val="28"/>
              </w:rPr>
              <w:t>логическая троп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Как переходить улицу на регулируемом перекрестк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</w:t>
            </w:r>
          </w:p>
        </w:tc>
      </w:tr>
      <w:tr>
        <w:trPr>
          <w:trHeight w:val="13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  <w:r>
              <w:rPr>
                <w:color w:val="000000"/>
                <w:spacing w:val="-18"/>
                <w:sz w:val="28"/>
                <w:szCs w:val="28"/>
              </w:rPr>
              <w:t>Посещение неблагополуч</w:t>
            </w:r>
            <w:r>
              <w:rPr>
                <w:color w:val="000000"/>
                <w:spacing w:val="-17"/>
                <w:sz w:val="28"/>
                <w:szCs w:val="28"/>
              </w:rPr>
              <w:t>ных семей (по мере необхо</w:t>
            </w:r>
            <w:r>
              <w:rPr>
                <w:color w:val="000000"/>
                <w:spacing w:val="-15"/>
                <w:sz w:val="28"/>
                <w:szCs w:val="28"/>
              </w:rPr>
              <w:t>димости)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одительское собрание  </w:t>
            </w:r>
          </w:p>
        </w:tc>
      </w:tr>
      <w:tr>
        <w:trPr/>
        <w:tc>
          <w:tcPr>
            <w:tcW w:w="1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классных мероприят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Изучение степени удовлетворенности учащих</w:t>
            </w:r>
            <w:r>
              <w:rPr>
                <w:color w:val="000000"/>
                <w:spacing w:val="-14"/>
                <w:sz w:val="28"/>
                <w:szCs w:val="28"/>
              </w:rPr>
              <w:t>ся классным коллектив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jc w:val="center"/>
        <w:rPr/>
      </w:pPr>
      <w:r>
        <w:rPr/>
        <w:t>МА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439"/>
        <w:gridCol w:w="3439"/>
        <w:gridCol w:w="2358"/>
        <w:gridCol w:w="2495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нику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-я недел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5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Организации деятельности детского коллектива 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-</w:t>
            </w:r>
          </w:p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интеллектуально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«Учи.ру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окружающему миру «Светлячок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етский день»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Духовно-нравствен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- посвященный 9 ма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Парад достижений класс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пускной календарь»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щекультурное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городу Екатеринбургу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неделя « Как много разных профессий». 3ч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лекторий 2ч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>Ху</w:t>
            </w:r>
            <w:r>
              <w:rPr>
                <w:b/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>дожественное твор</w:t>
            </w:r>
            <w:r>
              <w:rPr>
                <w:b/>
                <w:i/>
                <w:iCs/>
                <w:color w:val="000000"/>
                <w:spacing w:val="-5"/>
                <w:w w:val="101"/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Достопримечательности Екатеринбурка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Достопримечательности Екатеринбурк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етописи класс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бот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181" w:leader="none"/>
              </w:tabs>
              <w:autoSpaceDE w:val="true"/>
              <w:spacing w:before="2" w:after="0"/>
              <w:ind w:left="0" w:right="113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Социальное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Экологический десант </w:t>
            </w:r>
            <w:r>
              <w:rPr>
                <w:color w:val="000000"/>
                <w:spacing w:val="-12"/>
                <w:sz w:val="28"/>
                <w:szCs w:val="28"/>
              </w:rPr>
              <w:t>по благоустройству пришкольной территор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ерем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кулатур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 полезные практики</w:t>
            </w:r>
          </w:p>
        </w:tc>
      </w:tr>
      <w:tr>
        <w:trPr>
          <w:trHeight w:val="132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  <w:t>Спор</w:t>
            </w:r>
            <w:r>
              <w:rPr>
                <w:b/>
                <w:i/>
                <w:iCs/>
                <w:color w:val="000000"/>
                <w:spacing w:val="-5"/>
                <w:w w:val="102"/>
                <w:sz w:val="28"/>
                <w:szCs w:val="28"/>
              </w:rPr>
              <w:t>тивно-оздоровитель</w:t>
            </w:r>
            <w:r>
              <w:rPr>
                <w:b/>
                <w:i/>
                <w:iCs/>
                <w:color w:val="000000"/>
                <w:spacing w:val="-1"/>
                <w:w w:val="102"/>
                <w:sz w:val="28"/>
                <w:szCs w:val="28"/>
              </w:rPr>
              <w:t>ное, туристско-краеведческо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 «Разнообразное питание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телефона доверия: «В моей жизни много разного: и хорошего и,  трудн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Как обходить стоячий транспорт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заряд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ая зарядка Правила противопожарной  безопасности </w:t>
            </w:r>
          </w:p>
        </w:tc>
      </w:tr>
      <w:tr>
        <w:trPr>
          <w:trHeight w:val="132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етней занятости учащихся класс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Индивидуальные консуль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ации для родителей.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щее родительское собрание «Листая календарь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етней занятости учащихся класс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ащихся и родител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деятельности классного руководител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w w:val="1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rFonts w:cs="Calibri"/>
      <w:sz w:val="23"/>
      <w:szCs w:val="23"/>
      <w:shd w:fill="FFFFFF" w:val="clear"/>
    </w:rPr>
  </w:style>
  <w:style w:type="character" w:styleId="21">
    <w:name w:val="Основной текст + Полужирный2"/>
    <w:basedOn w:val="Style12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Style17">
    <w:name w:val="Абзац списка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4" w:before="300" w:after="0"/>
      <w:ind w:hanging="380"/>
      <w:jc w:val="both"/>
    </w:pPr>
    <w:rPr>
      <w:rFonts w:ascii="Calibri" w:hAnsi="Calibri" w:cs="Calibri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>
      <w:lang w:val="en-US"/>
    </w:rPr>
  </w:style>
  <w:style w:type="paragraph" w:styleId="WWHeading1">
    <w:name w:val="WW-Heading 1"/>
    <w:basedOn w:val="Normal"/>
    <w:qFormat/>
    <w:pPr>
      <w:autoSpaceDE w:val="true"/>
      <w:ind w:left="809" w:hanging="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7:00Z</dcterms:created>
  <dc:creator>Admin</dc:creator>
  <dc:description/>
  <cp:keywords/>
  <dc:language>en-US</dc:language>
  <cp:lastModifiedBy>Maxim</cp:lastModifiedBy>
  <cp:lastPrinted>2019-03-29T07:37:00Z</cp:lastPrinted>
  <dcterms:modified xsi:type="dcterms:W3CDTF">2022-02-27T11:36:00Z</dcterms:modified>
  <cp:revision>49</cp:revision>
  <dc:subject/>
  <dc:title/>
</cp:coreProperties>
</file>